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捷泰健康医疗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理疗用体表电极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治疗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电疗设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/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器具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神经和肌肉刺激器用电极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2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26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39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捷泰健康医疗科技有限公司</w:t>
            </w:r>
          </w:p>
        </w:tc>
      </w:tr>
      <w:tr>
        <w:trPr>
          <w:trHeight w:val="50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53RNQK8U</w:t>
            </w:r>
          </w:p>
        </w:tc>
      </w:tr>
      <w:tr>
        <w:trPr>
          <w:trHeight w:val="47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高新区</w:t>
            </w:r>
            <w:r>
              <w:rPr>
                <w:rFonts w:cs="宋体;SimSun" w:ascii="宋体;SimSun" w:hAnsi="宋体;SimSun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lang w:val="en-US" w:eastAsia="en-US"/>
              </w:rPr>
              <w:t>号地块沙津横工业园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幢综合楼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区四层自编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45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高新区</w:t>
            </w:r>
            <w:r>
              <w:rPr>
                <w:rFonts w:cs="宋体;SimSun" w:ascii="宋体;SimSun" w:hAnsi="宋体;SimSun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lang w:val="en-US" w:eastAsia="en-US"/>
              </w:rPr>
              <w:t>号地块沙津横工业园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幢综合楼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区四层自编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28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37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理疗用体表电极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治疗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电疗设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器具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神经和肌肉刺激器用电极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lang w:val="en-US" w:eastAsia="en-US"/>
              </w:rPr>
              <w:t>型号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: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插针式、纽扣式。规格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: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圆型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:Φ20m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Φ32m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Φ40m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Φ50m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Φ60mm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Φ70mm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Φ80m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Φ100m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Φ120mm;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矩型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:3mm×10mm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26mm×26mm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32mm×32mm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40mm×40mm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40mm×80mm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45mm×45mm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45mm×68mm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46m×46mm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45mm×90mm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50mm×50mm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50mm×80mm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50mm×90mm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50mm×100mm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50mm×130mm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60mm×80mm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60mm×90mm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66mm×97mm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70mm×80mm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80mm×120mm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80mm×130mm;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椭圆型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:50mm×120m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100mm×240m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130m×36mm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85m×45mm;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葫芦型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:55mm×85mm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85mm×50mm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170mm×100mm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90mm×47mm;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蝴蝶型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:53mm×73mm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95mm×165mm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130mm×88mm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150mm×100mm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72mm×57mm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205mm×80mm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104mm×206mm;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马鞍型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:75mm×110m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82mm×62mm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150mm×220mm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169mm×100mm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130mm×7mm;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菱型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:136mm×66mm;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弯月型</w:t>
            </w:r>
            <w:r>
              <w:rPr>
                <w:rFonts w:cs="宋体;SimSun" w:ascii="宋体;SimSun" w:hAnsi="宋体;SimSun"/>
                <w:sz w:val="18"/>
                <w:lang w:val="en-US" w:eastAsia="en-US"/>
              </w:rPr>
              <w:t>:115mm×40mm</w:t>
            </w:r>
            <w:r>
              <w:rPr>
                <w:rFonts w:ascii="宋体;SimSun" w:hAnsi="宋体;SimSun" w:cs="宋体;SimSun"/>
                <w:sz w:val="18"/>
                <w:lang w:val="en-US" w:eastAsia="en-US"/>
              </w:rPr>
              <w:t>。</w:t>
            </w:r>
          </w:p>
        </w:tc>
      </w:tr>
      <w:tr>
        <w:trPr>
          <w:trHeight w:val="90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由导电材料和连接线组成。导电材料接触皮肤表面，将刺激器输出的电刺激信号通过导电材料传导到皮肤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皮肤表面，将电疗设备输出的电刺激信号通过导电材料传导到人体。</w:t>
            </w:r>
          </w:p>
        </w:tc>
      </w:tr>
      <w:tr>
        <w:trPr>
          <w:trHeight w:val="361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5-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，生产场所增加江门市高新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沙律横工业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幢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座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楼自编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。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11-2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，变更生产场所为江门市江海区高新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6-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地块沙津横工业园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幢综合楼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区四层自编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3:21:00Z</dcterms:created>
  <dc:creator>王军鹏</dc:creator>
  <dc:description/>
  <dc:language>en-US</dc:language>
  <cp:lastModifiedBy>吴丽菊</cp:lastModifiedBy>
  <cp:lastPrinted>2020-11-25T18:10:00Z</cp:lastPrinted>
  <dcterms:modified xsi:type="dcterms:W3CDTF">2020-12-01T03:22:00Z</dcterms:modified>
  <cp:revision>3</cp:revision>
  <dc:subject/>
  <dc:title/>
</cp:coreProperties>
</file>